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IWpPHUUS1jGnUILegWSqAj/rgqF/pk9pJ7v0cK0dUBddoLl2oAia8HloComHfN4Er+Mwkc
uOgbf1pZGiaogpb0Jqb4nbrkbF1RXJE+IuegsHMoG8/TMY6uKU3llL1uEVjr0+fJI+B5RSS+
4TeJGpNZO9lQL6bMYZLy41+Qy+nQrWHyKZp53hO+t1TW+Jls71R4vysOsH98fLv/7sanFppl
RzoFL+POg2xVJbKHk8</vt:lpwstr>
  </property>
  <property fmtid="{D5CDD505-2E9C-101B-9397-08002B2CF9AE}" pid="3" name="_2015_ms_pID_7253431">
    <vt:lpwstr>juSLSb9rORGDaRtDntahg+/wnhjQN7o4m989rCkVGUiUtuBYEW+5Cb
eLlQBsTbGQLcoicAmHaoy8DL8RCvo6A+mnWGTeKJQx77NZrq+VS2dLBInldVoM9F/2d6DQ8X
2R9+weZYQl463EF0Vd7+OPi9GdiliWAOweW9GmYVXpcYiw31wcDGgLQ1NVfVaRkvwJre8ySN
qn8ZQdwplakW3XIFoXlSZ+Ltai+PzrXCpl+9</vt:lpwstr>
  </property>
  <property fmtid="{D5CDD505-2E9C-101B-9397-08002B2CF9AE}" pid="4" name="_2015_ms_pID_7253431_00">
    <vt:lpwstr>_2015_ms_pID_7253431</vt:lpwstr>
  </property>
  <property fmtid="{D5CDD505-2E9C-101B-9397-08002B2CF9AE}" pid="5" name="_2015_ms_pID_7253432">
    <vt:lpwstr>vyHSNAQi+JTKLXhaikc6UV+cLg5PwQCC7nlW
iEUi6e20Nd+iUiV44SGhJVkTk/Rk6lQKXYN48Zdo9MbB6PqoJ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